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__________ № ___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ОПРЕДЕЛЕНИИ ОБСЛУЖИВАЮЩЕЙ ОРГАНИЗАЦИИ В СФЕРЕ ВОДОСНАБЖЕНИЯ НА ТЕРРИТОРИИ МУНИЦИПАЛЬНОГО ОБРАЗОВАНИЯ «УНЕЧСКИЙ МУНИЦИПАЛЬНЫЙ РАЙОН БРЯНСКОЙ ОБЛАСТИ»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4 части 1 статьи 14 Федерального закона от 06.10.2003 г. N 131-ФЗ «Об общих принципах организации местного самоуправления в Российской Федерации, статьей 15 Федерального закона от 07 декабря 2011 г. N 416-ФЗ «О водоснабжении и водоотведении» и обеспечении бесперебойного водоснабжения на территории муниципального образования «Унечский муниципальный района Брянской области», 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администрации муниципального образования «Унечский муниципальный район» от 04.10.2024 г.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Определить АО «Унечский водоканал» в качестве содержащей и обслуживающей организации для водонапорной башни по адресу: Брянская область, Унечский район, с. Павловка, пер. Заречный напротив дома № 1, площадью 3.1 кв.м., для водопроводных сетей по адресу: Брянская область, Унечский район, с. Павловка, ул. Садовая, пер. Заречный, частично ул. Первомайская, протяженностью 780 метров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2.Настоящее постановление разместить на официальном сайте администрации Унечского района в информационно-телекоммуникационной сети «Интернет» «www.unradm.ru»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3. Постановление вступает в силу с момента его подписания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 Контроль за исполнением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начальника отде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г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ого хозяйства, благоустрой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экологии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ечского района                                                                                      Земляникин А.С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управляющий делами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Унечского района</w:t>
      </w:r>
      <w:r>
        <w:rPr/>
        <w:t xml:space="preserve">                                                                   </w:t>
      </w:r>
      <w:r>
        <w:rPr>
          <w:rFonts w:cs="Arial" w:ascii="Arial" w:hAnsi="Arial"/>
        </w:rPr>
        <w:t>Свиридова О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УМИ                                                                                     Крутикова Е.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а юридического отдела</w:t>
        <w:tab/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Унечского района                                                                   Зайцев М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27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Cambria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;Cambria"/>
      <w:color w:val="00000A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;Cambria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;Cambri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6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7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;Cambria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Лукашова Наталья Николаевна</cp:lastModifiedBy>
  <cp:lastPrinted>2025-12-02T12:44:00Z</cp:lastPrinted>
  <dcterms:modified xsi:type="dcterms:W3CDTF">2025-12-03T05:3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